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spacing w:before="200" w:after="120"/>
        <w:jc w:val="center"/>
        <w:rPr>
          <w:b/>
          <w:b/>
          <w:i w:val="false"/>
          <w:i w:val="false"/>
          <w:color w:val="000000"/>
          <w:sz w:val="24"/>
          <w:lang w:val="uk-UA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280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22 листопада 2018 року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  <w:tab w:val="left" w:pos="7371" w:leader="none"/>
        </w:tabs>
        <w:ind w:right="527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исвоєння адреси земельним ділянкам та нежитловим будівлям ТзОВ «Виробничо-торгівельного підприємства «Агроімпекс» по вул. Перемишльська в м. Городок Львівської області 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  <w:tab w:val="left" w:pos="7371" w:leader="none"/>
        </w:tabs>
        <w:ind w:right="527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вернення та додані документи ТзОВ «Виробничо-торгівельне підприємство «Агроімпекс», ідент. код 23961162, юрид. адреса Львівська обл., Городоцький р-н, м.Городок, вул. Перемишльська, 44б, щодо присвоєння окремих адресних номерів земельним ділянкам утвореним внаслідок розподілу земельної ділянки площею 0,6187га кадастровий номер 4620910100:29: 015:0035, що є у його приватній власності (Державний акт на право приватної власності на земельну ділянку серія ЯК №935131 від 16.02.2012р.) у відповідності до схеми-розподілу земельної ділянки виконаної ФО-П Кравцов Я.О., а саме: на земельну ділянку площею 0,5738га кадастровий номер 4620910100:29:015:0182 і земельну ділянку площею 0,0449га кадастровий номер 4620910100:29:015:0181, та щодо присвоєння адресних номерів нежитловим будівлям розташованим на них(Свідоцтво про право власності САЕ №401542 від 31.10.2011р., реєстраційний номер в реєстрі прав власності на нерухоме майно 35012999), враховуючи висновок щодо технічної можливості поділу об’єкта нерухомого майна виданої ФО-П Коцій Уляна Михайлівна від 08.11.2018р. за №216, керуючись ст.37 Закону України «Про місцеве самоврядування в Україні», Постановою Кабінету Міністрів України від 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25 грудня 2015р. №1127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державну реєстрацію речових прав на нерухоме майно та їх обтяжень»</w:t>
      </w:r>
      <w:r>
        <w:rPr>
          <w:sz w:val="28"/>
          <w:szCs w:val="28"/>
          <w:lang w:val="uk-UA"/>
        </w:rPr>
        <w:t xml:space="preserve">, виконком міської ради                                           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>1. Присвоїти земельним ділянкам утвореним внаслідок розподілу земельної ділянки площею  0,6187га кадастровий номер 4620910100:29:015:0035 ТзОВ «Виробничо-торгівельного підприємства «Агроімпекс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вул. Перемишльська,  44б в м. Городок та нежитловим будівлям розташованим на них наступні адреси: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емельній ділянці площею 0,5738га кадастровий номер 4620910100:29: 015:0182 та нежитловим будівлям загальною площею 1286,2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 яка складається: 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>з нежитлової будівлі площею 449,5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 нежитлової будівлі площею 304,6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  нежитлової будівлі площею 262,9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 нежитлової будівлі площею 269,2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: Львівська область, м. Городок, вул. Перемишльська, 44б;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>2) земельній ділянці площею 0,0449га кадастровий номер 4620910100:29:015:0181 та нежитловій будівлі площею 209,0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: Львівська область, м. Городок, вул. Перемишльська, 44е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>2. Керуватися прийнятим рішенням при оформленні правовстановлюючих документів щодо об’єктів нерухомості у відповідних установах та організаціях.</w:t>
      </w:r>
    </w:p>
    <w:p>
      <w:pPr>
        <w:pStyle w:val="Normal"/>
        <w:spacing w:before="0" w:after="7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міського голови Попко С.Р.</w:t>
      </w:r>
    </w:p>
    <w:p>
      <w:pPr>
        <w:pStyle w:val="Normal"/>
        <w:spacing w:before="0" w:after="720"/>
        <w:ind w:firstLine="720"/>
        <w:jc w:val="both"/>
        <w:rPr/>
      </w:pPr>
      <w:r>
        <w:rPr>
          <w:sz w:val="28"/>
          <w:szCs w:val="28"/>
          <w:lang w:val="uk-UA"/>
        </w:rPr>
        <w:t>М</w:t>
      </w:r>
      <w:r>
        <w:rPr>
          <w:b/>
          <w:sz w:val="28"/>
          <w:szCs w:val="28"/>
          <w:lang w:val="uk-UA"/>
        </w:rPr>
        <w:t xml:space="preserve">іський голова                                                                       </w:t>
      </w:r>
      <w:r>
        <w:rPr>
          <w:b/>
          <w:sz w:val="28"/>
          <w:szCs w:val="28"/>
          <w:lang w:val="en-US"/>
        </w:rPr>
        <w:t>Р. Кущак</w:t>
      </w:r>
      <w:r>
        <w:rPr>
          <w:sz w:val="28"/>
          <w:szCs w:val="28"/>
          <w:lang w:val="uk-UA"/>
        </w:rPr>
        <w:t xml:space="preserve"> </w:t>
      </w:r>
    </w:p>
    <w:sectPr>
      <w:headerReference w:type="default" r:id="rId3"/>
      <w:type w:val="nextPage"/>
      <w:pgSz w:w="11906" w:h="16838"/>
      <w:pgMar w:left="1418" w:right="680" w:gutter="0" w:header="709" w:top="113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18:00Z</dcterms:created>
  <dc:creator>777</dc:creator>
  <dc:description/>
  <cp:keywords/>
  <dc:language>en-US</dc:language>
  <cp:lastModifiedBy>www.PHILka.RU</cp:lastModifiedBy>
  <cp:lastPrinted>2018-11-13T09:34:00Z</cp:lastPrinted>
  <dcterms:modified xsi:type="dcterms:W3CDTF">2018-11-26T10:44:00Z</dcterms:modified>
  <cp:revision>57</cp:revision>
  <dc:subject/>
  <dc:title> </dc:title>
</cp:coreProperties>
</file>